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1417"/>
      </w:tblGrid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– PAMC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 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91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</w:r>
          </w:p>
        </w:tc>
      </w:tr>
      <w:tr>
        <w:trPr>
          <w:trHeight w:val="7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531"/>
        <w:gridCol w:w="1417"/>
      </w:tblGrid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</w:t>
            </w:r>
          </w:p>
        </w:tc>
      </w:tr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2" w:name="_Hlk80604158"/>
    <w:bookmarkEnd w:id="2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3" w:name="_Hlk80604158"/>
    <w:bookmarkStart w:id="4" w:name="_Hlk80604158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0"/>
      <w:gridCol w:w="2053"/>
      <w:gridCol w:w="2132"/>
      <w:gridCol w:w="1723"/>
      <w:gridCol w:w="1390"/>
    </w:tblGrid>
    <w:tr>
      <w:trPr>
        <w:trHeight w:val="603" w:hRule="atLeast"/>
      </w:trPr>
      <w:tc>
        <w:tcPr>
          <w:tcW w:w="1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42" w:right="-109" w:hanging="0"/>
            <w:jc w:val="center"/>
            <w:rPr>
              <w:lang w:val="en-US" w:eastAsia="en-US"/>
            </w:rPr>
          </w:pPr>
          <w:bookmarkStart w:id="1" w:name="_Hlk80604355"/>
          <w:bookmarkEnd w:id="1"/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EVALUACIÓN Y DOCUMENTACIÓN DE MEDIDAS ALTERNATIVAS A CONDICIONES ESENCIALES EN NORMAS DEL DOMINIO III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3-03T21:02:00Z</dcterms:modified>
  <cp:revision>26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